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2/24/BR(LS/KP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12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a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2"/>
        <w:jc w:val="left"/>
        <w:rPr/>
      </w:pPr>
      <w:r>
        <w:rPr/>
      </w:r>
    </w:p>
    <w:p>
      <w:pPr>
        <w:pStyle w:val="Tekstpodstawowy3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OŚWIADCZENIE WYKONAWCY  </w:t>
      </w:r>
    </w:p>
    <w:p>
      <w:pPr>
        <w:pStyle w:val="Tekstpodstawowy3"/>
        <w:spacing w:before="0" w:after="12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 pkt 1 lit. a. Specyfikacji Warunków Zamówienia (SWZ) w związku z art. 25.2 Procedury</w:t>
      </w:r>
      <w:r>
        <w:rPr>
          <w:b w:val="false"/>
          <w:bCs/>
          <w:sz w:val="20"/>
          <w:szCs w:val="20"/>
          <w:lang w:eastAsia="pl-PL"/>
        </w:rPr>
        <w:t xml:space="preserve"> zawierania umów w ramach przedsięwzięć dofinansowanych ze środków Funduszu Modernizacji w ramach Programu priorytetowego NFOŚiGW pt. „Kogeneracja dla Energetyki i Przemysłu”, Część 2) Inwestycje dotyczące budowy lub/i przebudowy jednostek wytwórczych o łącznej mocy zainstalowanej nie mniejszej niż 0,5 MW, pracujących w warunkach wysokosprawnej kogeneracji, oznaczonej symbolem P-01/24/BR wydanie 1.0. (dalej jako „Procedura”)</w:t>
      </w:r>
      <w:r>
        <w:rPr>
          <w:b w:val="false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jako dowód potwierdzający brak podstaw wykluczenia oraz spełnianie warunków udziału w postępowaniu, tymczasowo zastępujący wymagane przez Zamawiającego podmiotowe środki dowodowe.</w:t>
      </w:r>
    </w:p>
    <w:p>
      <w:pPr>
        <w:pStyle w:val="Tekstpodstawowy3"/>
        <w:spacing w:before="0" w:after="60"/>
        <w:jc w:val="both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0"/>
        </w:rPr>
        <w:t>Oświadczenie składane jest na potrzeby postępowania o udzielenie zamówienia prowadzonego w trybie Przetarg 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spółkę Biogazowania Rypin sp. z o.o. </w:t>
      </w:r>
      <w:r>
        <w:rPr>
          <w:rFonts w:eastAsia="Calibri" w:cs="Arial"/>
          <w:b w:val="false"/>
          <w:bCs/>
          <w:sz w:val="20"/>
          <w:szCs w:val="20"/>
          <w:lang w:eastAsia="en-US"/>
        </w:rPr>
        <w:t xml:space="preserve">Starorypin Prywatny nr 51, 87-500 Rypin </w:t>
      </w:r>
      <w:r>
        <w:rPr>
          <w:b w:val="false"/>
          <w:bCs/>
          <w:sz w:val="20"/>
          <w:szCs w:val="22"/>
        </w:rPr>
        <w:t>(„</w:t>
      </w:r>
      <w:r>
        <w:rPr>
          <w:bCs/>
          <w:sz w:val="20"/>
          <w:szCs w:val="22"/>
        </w:rPr>
        <w:t>Zamawiający</w:t>
      </w:r>
      <w:r>
        <w:rPr>
          <w:b w:val="false"/>
          <w:bCs/>
          <w:sz w:val="20"/>
          <w:szCs w:val="22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End w:id="0"/>
      <w:r>
        <w:rPr>
          <w:bCs/>
          <w:sz w:val="20"/>
          <w:szCs w:val="20"/>
        </w:rPr>
        <w:t>Rozbudowa istniejącej biogazowni rolniczej w Starorypinie Prywatnym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12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bookmarkStart w:id="1" w:name="_Hlk27391278"/>
      <w:r>
        <w:rPr>
          <w:bCs/>
          <w:sz w:val="20"/>
          <w:szCs w:val="20"/>
          <w:lang w:eastAsia="pl-PL"/>
        </w:rPr>
        <w:t>„Dostawa linii do sterylizacji wraz z dedykowaną dla linii kotłownią parową</w:t>
      </w:r>
      <w:r>
        <w:rPr>
          <w:sz w:val="20"/>
          <w:szCs w:val="20"/>
          <w:lang w:eastAsia="pl-PL"/>
        </w:rPr>
        <w:t>”.</w:t>
      </w:r>
      <w:bookmarkEnd w:id="1"/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2/24/BR(LS/KP)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Wykonawcy oświadczam, że: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A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YKONAWCY O PODSTAWIE WYKLUCZENI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207"/>
        <w:gridCol w:w="1668"/>
        <w:gridCol w:w="4155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stawy wyklucze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e podlegam wykluczeniu / podlegam wykluczen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stawa prawna wykluczenia wynikająca                         z Procedury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mojego oświadczenia, o nie podleganiu wykluczeniu, na wezwanie Zamawiającego przedstawię niżej wymienione środki dowodowe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1 Specyfikacji Warunków Zamówienia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2 Specyfikacji Warunków Zamówienia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3 Specyfikacji Warunków Zamówienia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0"/>
          <w:szCs w:val="20"/>
        </w:rPr>
        <w:t xml:space="preserve">Kolumna nr 2 </w:t>
      </w:r>
      <w:r>
        <w:rPr>
          <w:bCs/>
          <w:sz w:val="20"/>
          <w:szCs w:val="20"/>
        </w:rPr>
        <w:t>– wykonawca wpisuje formułę „nie podlegam wykluczeniu” lub „podlegam wykluczeniu”                       w zależności od stanu faktycznego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3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ykonawca wpisuje podstawę prawną wykluczenia, jeżeli nie podlega wykluczeniu wpisuje „nie dotyczy”.</w:t>
      </w:r>
    </w:p>
    <w:p>
      <w:pPr>
        <w:pStyle w:val="Normal"/>
        <w:suppressAutoHyphens w:val="false"/>
        <w:spacing w:before="0" w:after="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nazwę dokumentu, na podstawie którego jest w stanie udowodnić brak podstawy do wykluczenia z postępowania. Wpisanie dokumentu w rubryce jest jednoznaczne z oświadczeniem wykonawcy, iż w terminie wyznaczonym przez Zamawiającego złoży go Zamawiającemu. Jeżeli dokument jest nie wymagany, wykonawca wpisuje „nie dotyczy”.  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O SPEŁNIANIU WARUNKÓW UDZIAŁU W POSTĘPOWANIU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405"/>
        <w:gridCol w:w="1405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unek udziału w postępowani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pełniam sam, bez udziału podmiotu udostępniającego zasoby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łniam przy wykorzystaniu podmiotu udostępniającego zasob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spełniania warunków udziału w postępowaniu, na wezwanie Zamawiającego przedstawię niżej wymienione środki dowodowe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warunek posiadania zdolności do występowania w obrocie gospodarczym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warunek posiadania uprawnień do prowadzenia określonej działalności gospodarczej </w:t>
              <w:br/>
              <w:t>lub zawodowej, o ile wynika to z odrębnych przepisó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unek sytuacji ekonomicznej i finansowej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arunek posiadania zdolności technicznej                 i zawodowe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2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formułę „spełniam” lub „nie spełniam” w zależności od stanu faktycznego.  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 xml:space="preserve">Kolumna nr 3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formułę „spełniam” lub „nie spełniam” w zależności od stanu faktycznego.   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nazwę dokumentu, na podstawie którego jest w stanie udowodnić spełnianie warunku. Wpisanie dokumentu w rubryce jest jednoznaczne z oświadczeniem wykonawcy, iż w terminie wyznaczonym przez Zamawiającego złoży go Zamawiającemu. Jeżeli dokument jest nie wymagany, wykonawca wpisuje „nie dotyczy”.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am, iż 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na potwierdzenie spełniania warunków udziału w postępowaniu będę polegać na podmiotach udostępniających zasoby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podmiot udostępniający zasoby będzie też podwykonawcą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zamówienie wykonam sam bez udziału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zamówienie wykonam z udziałem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.</w:t>
      </w:r>
    </w:p>
    <w:p>
      <w:pPr>
        <w:pStyle w:val="Normal"/>
        <w:suppressAutoHyphens w:val="false"/>
        <w:spacing w:before="120" w:after="0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- niepotrzebne skreślić.</w:t>
      </w:r>
    </w:p>
    <w:p>
      <w:pPr>
        <w:pStyle w:val="Normal"/>
        <w:suppressAutoHyphens w:val="false"/>
        <w:spacing w:before="60" w:after="60"/>
        <w:ind w:left="142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keepNext w:val="true"/>
        <w:suppressAutoHyphens w:val="false"/>
        <w:spacing w:before="24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B</w:t>
      </w:r>
    </w:p>
    <w:p>
      <w:pPr>
        <w:pStyle w:val="Normal"/>
        <w:keepNext w:val="true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PODMIOTAMI UDOSTĘPNIAJĄCYMI ZASOBY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b/>
          <w:bCs/>
          <w:sz w:val="20"/>
          <w:szCs w:val="22"/>
        </w:rPr>
        <w:t>Oświadczam, że w celu wykazania spełniania warunków udziału w postępowaniu, określonych przez Zamawiającego 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wskazać dokument i właściwą jednostkę redakcyjną dokumentu, w której określono warunki udziału w postępowaniu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legam na zasobach następującego podmiotu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wskazanego podmiotu)</w:t>
      </w:r>
    </w:p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  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6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B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B Oświadczenia jest nie potrzebna, przekreślić pola nie wypełniane) ------------</w:t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C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UDZIAŁEM PODWYKONAWC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426"/>
        <w:jc w:val="both"/>
        <w:rPr/>
      </w:pPr>
      <w:r>
        <w:rPr>
          <w:b/>
          <w:bCs/>
          <w:sz w:val="20"/>
          <w:szCs w:val="22"/>
        </w:rPr>
        <w:t>Oświadczam, że przy realizacji zamówienia będę korzystał z udziału podwykonawcó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 xml:space="preserve">., 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ić odpowiedni zakres dla wskazanego podmiotu)</w:t>
      </w:r>
    </w:p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284"/>
        <w:jc w:val="both"/>
        <w:rPr/>
      </w:pPr>
      <w:r>
        <w:rPr>
          <w:b/>
          <w:bCs/>
          <w:sz w:val="20"/>
          <w:szCs w:val="22"/>
        </w:rPr>
        <w:t xml:space="preserve">Oświadczam, że przy realizacji zamówienia będę korzystał z udziału podwykonawców, jednakże na dzień składania ofert nie są oni jeszcze wybrani: 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podmiotu)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ednocześnie oświadczam, iż w momencie wyboru podmiotu, któremu zostaną zlecone prace w podanym wyżej zakresie wybrany podwykonawca złoży stosowne oświadczenie, o niepodleganiu wykluczeniu.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C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C Oświadczenia jest nie potrzebna, przekreślić pola nie wypełniane) ------------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DOTYCZY: Części A, Części B, Części C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 tytułu podania nieprawdy określonej w art. 273 ustawy z dnia 6 czerwca 1997 r. Kodeks karny (t.j. Dz.U. z 2024 r., poz. 17, ze zm.) („kk”) – przestępstwo przeciwko wiarygodności dokumentów oraz art. 297 kk – przestępstwo przeciwko obrotowi gospodarczemu, </w:t>
      </w:r>
      <w:r>
        <w:rPr>
          <w:sz w:val="20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>
          <w:bCs/>
          <w:color w:val="FF0000"/>
          <w:sz w:val="16"/>
          <w:szCs w:val="16"/>
        </w:rPr>
        <w:t xml:space="preserve">(każda część oświadczenia, także ta która nie jest potrzebna i została oznaczona polami „nie dotyczy”, </w:t>
        <w:br/>
        <w:t>w miejscu do tego przeznaczonym ma być podpisana oraz uzupełniona o miejscowość i datę złoże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2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20:00Z</dcterms:created>
  <dc:creator/>
  <dc:description/>
  <cp:keywords/>
  <dc:language>en-US</dc:language>
  <cp:lastModifiedBy/>
  <dcterms:modified xsi:type="dcterms:W3CDTF">2024-12-02T18:53:00Z</dcterms:modified>
  <cp:revision>4</cp:revision>
  <dc:subject/>
  <dc:title>                              </dc:title>
</cp:coreProperties>
</file>