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12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Dostawa linii do sterylizacji wraz z dedykowaną dla linii kotłownią parow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4/BR(LS/KP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4105634269"/>
      <w:bookmarkStart w:id="3" w:name="__Fieldmark__0_4105634269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3 r. poz. 1497, ze zm.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4105634269"/>
      <w:bookmarkStart w:id="5" w:name="__Fieldmark__1_4105634269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3 r. poz. 1497, ze zm.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4-12-02T20:01:00Z</dcterms:modified>
  <cp:revision>1</cp:revision>
  <dc:subject/>
  <dc:title>                              </dc:title>
</cp:coreProperties>
</file>